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8610</wp:posOffset>
                </wp:positionH>
                <wp:positionV relativeFrom="paragraph">
                  <wp:posOffset>-73025</wp:posOffset>
                </wp:positionV>
                <wp:extent cx="5343525" cy="37833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348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35pt;margin-top:-5.8pt;width:420.7pt;height:297.8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0"/>
        </w:rPr>
        <w:t>SEZNAM PŘÍLOH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             Dokumentace objektů a technologických zaříz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               SO 01 Provozně stravovací objekt</w:t>
      </w:r>
    </w:p>
    <w:p>
      <w:pPr>
        <w:pStyle w:val="BodyText2"/>
        <w:ind w:left="0" w:right="0" w:hanging="0"/>
        <w:rPr/>
      </w:pPr>
      <w:r>
        <w:rPr>
          <w:rFonts w:cs="Arial Narrow" w:ascii="Arial Narrow" w:hAnsi="Arial Narrow"/>
          <w:b/>
          <w:sz w:val="20"/>
        </w:rPr>
        <w:t>D.1.1               Arch.-stavební řeš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1               Technická zpráva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2               Půdorys 1.NP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3               Půdorys 2.NP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4               Řez A-A‘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5               Řez B-B‘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6               Pohled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7               Půdorys základů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8               Půdorys krovu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8a             Půdorys střech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9               Skladby podlah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0               Výpis prvků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1               Situace zpevněných ploch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2a             Barevné řešení 1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2b             Barevné řešení 2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2c             Barevné řešení 3</w:t>
      </w:r>
    </w:p>
    <w:p>
      <w:pPr>
        <w:pStyle w:val="BodyText2"/>
        <w:ind w:left="567" w:right="0" w:hanging="0"/>
        <w:rPr/>
      </w:pPr>
      <w:r>
        <w:rPr>
          <w:rFonts w:cs="Arial Narrow" w:ascii="Arial Narrow" w:hAnsi="Arial Narrow"/>
          <w:b/>
          <w:sz w:val="20"/>
        </w:rPr>
        <w:t>D.1.1.13               Řezy zpevněných ploch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4               Ubourání kamenné zděné stěny dělící pozemk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5               Detaily 2, 3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6               Detaily střech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-73025</wp:posOffset>
                </wp:positionV>
                <wp:extent cx="5343525" cy="37833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348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35pt;margin-top:-5.8pt;width:420.7pt;height:297.8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0"/>
        </w:rPr>
        <w:t>SEZNAM PŘÍLOH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0" w:right="0" w:hanging="0"/>
        <w:rPr/>
      </w:pPr>
      <w:r>
        <w:rPr>
          <w:rFonts w:cs="Arial Narrow" w:ascii="Arial Narrow" w:hAnsi="Arial Narrow"/>
          <w:b/>
          <w:sz w:val="20"/>
        </w:rPr>
        <w:t>D.             Dokumentace objektů a technologických zaříz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               SO 01 Provozně stravovací objekt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               Arch.-stavební řešení</w:t>
      </w:r>
    </w:p>
    <w:p>
      <w:pPr>
        <w:pStyle w:val="BodyText2"/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1               Technická zpráva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2               Půdorys 1.NP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3               Půdorys 2.NP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4               Řez A-A‘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5               Řez B-B‘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6               Pohled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7               Půdorys základů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8               Půdorys krovu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8a             Půdorys střech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09               Skladby podlah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0               Výpis prvků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1               Situace zpevněných ploch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2a             Barevné řešení 1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2b             Barevné řešení 2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2c             Barevné řešení 3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3               Řezy zpevněných ploch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4               Ubourání kamenné zděné stěny dělící pozemk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5               Detaily 2, 3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.1.1.16               Detaily střechy</w:t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odyText2"/>
        <w:ind w:left="567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BodyText2Char">
    <w:name w:val="Body Text 2 Char"/>
    <w:qFormat/>
    <w:rPr>
      <w:sz w:val="24"/>
      <w:lang w:val="cs-CZ" w:bidi="ar-SA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284" w:right="0" w:hanging="284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27:00Z</dcterms:created>
  <dc:creator>Chládek &amp; Tintěra, Pardubice a.s.</dc:creator>
  <dc:description/>
  <cp:keywords/>
  <dc:language>en-US</dc:language>
  <cp:lastModifiedBy>Procházka Michal</cp:lastModifiedBy>
  <cp:lastPrinted>2016-10-19T09:18:00Z</cp:lastPrinted>
  <dcterms:modified xsi:type="dcterms:W3CDTF">2016-10-19T07:18:00Z</dcterms:modified>
  <cp:revision>116</cp:revision>
  <dc:subject/>
  <dc:title>Část D</dc:title>
</cp:coreProperties>
</file>